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- </w:t>
      </w:r>
      <w:r>
        <w:rPr>
          <w:rFonts w:ascii="Arial" w:hAnsi="Arial"/>
          <w:b/>
          <w:bCs/>
          <w:color w:val="000000"/>
          <w:sz w:val="16"/>
          <w:szCs w:val="16"/>
        </w:rPr>
        <w:t>RESULTAD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A Reitoria comunica o resultado do Pregão Eletrônico nº 1223/2024. Objeto: Aquisição de licenças de softwares para a Udesc. Lote(s): II, V, XII, XIII, XVII - Frustrado, Lote(s): I - MAPDATA TECNOLOGIA, INFORMÁTICA E COMÉRCIO LTDA, Valor Adjudicado: R$ 1.190.436,00, Lote(s): III, IV, X, XI, XV, XVIII - MKC SOLUÇÕES LTDA, Valor Adjudicado: R$ 309.021,85, Lote(s): VI - THC ASSESSORIA E TECNOLOGIA LTDA, Valor Adjudicado: R$ 1.896,00, Lote(s): VII, XIX - SSV SOFTWARE LTDA, Valor Adjudicado: R$ 16.449,96, Lote(s): VIII - MOVX TECNOLOGIA LTDA, Valor Adjudicado: R$ 64.600,00, Lote(s): IX - SKA AUTOMAÇÃO DE ENGENHARIAS LTDA, Valor Adjudicado: R$ 65.900,00, Lote(s): XIV - SANTIAGO &amp; CINTRA IMPORTAÇÃO E EXPORTAÇÃO LTDA, Valor Adjudicado: R$ 90.631,70, Lote(s): XVI - LENI S SILVA DE LUCENA - EPP, Valor Adjudicado: R$ 3.239,60, Lote(s): XX - WEIKAN COMÉRCIO E SERVIÇOS LTDA, Valor Adjudicado: R$ 253.972,00. Valor Total Adjudicado: R$ 1.996.147,11. Processo SGP-e: UDESC 00032273/2024.</w:t>
      </w:r>
    </w:p>
    <w:p>
      <w:pPr>
        <w:pStyle w:val="Normal"/>
        <w:spacing w:before="5" w:after="5"/>
        <w:jc w:val="both"/>
        <w:rPr/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65</Words>
  <Characters>896</Characters>
  <CharactersWithSpaces>105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11-28T22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